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4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2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3,17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5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4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05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9235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830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0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3673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822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43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418,3153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6286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96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6,7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3,3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21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219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1,6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3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9-09T11:40:00Z</cp:lastPrinted>
  <dcterms:modified xsi:type="dcterms:W3CDTF">2025-09-10T04:49:00Z</dcterms:modified>
  <cp:revision>796</cp:revision>
  <dc:subject/>
  <dc:title>Приложение № 1</dc:title>
</cp:coreProperties>
</file>